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lly Ruddell</w:t>
        <w:tab/>
        <w:tab/>
        <w:tab/>
        <w:tab/>
        <w:tab/>
        <w:tab/>
        <w:tab/>
        <w:tab/>
        <w:tab/>
        <w:t>Senior Seminar</w:t>
      </w:r>
    </w:p>
    <w:p>
      <w:pPr>
        <w:pStyle w:val="Normal"/>
        <w:rPr/>
      </w:pPr>
      <w:r>
        <w:rPr/>
        <w:t>2/26/2009</w:t>
        <w:tab/>
        <w:tab/>
        <w:tab/>
        <w:tab/>
        <w:tab/>
        <w:tab/>
        <w:tab/>
        <w:tab/>
        <w:tab/>
        <w:t>Mr. MacFarla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s Consul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ddy Izzard: Army" 7 Nov 2006. Online Video Clip. YouTube. Springfield Township HS Lib. 26 Feb </w:t>
        <w:tab/>
        <w:t>2009. &lt;http://www.youtu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ddy Izzard: Noah and the Flood" 1 July 2007. Online Video Clip. YouTube. Springfield Township HS </w:t>
        <w:tab/>
        <w:t>Lib. 26 Feb 2009. &lt;http://www.youtu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hlman, Thomas L. “A Study of Salience and Motivational Theories of Humor”. Journal of Personality </w:t>
        <w:tab/>
        <w:t xml:space="preserve">and Social Psychology. 1985. 281-286. EbscoPyschArticles. Springfield Township HS Lib. 26 </w:t>
        <w:tab/>
        <w:t xml:space="preserve">Feb 2009.&lt; </w:t>
      </w:r>
      <w:hyperlink r:id="rId2">
        <w:r>
          <w:rPr>
            <w:rStyle w:val="InternetLink"/>
          </w:rPr>
          <w:t>http://ebscopyscharticles.com</w:t>
        </w:r>
      </w:hyperlink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efcourt, Herbert M. and Martin, Rod A. “Situational Humor Response Questionnaire”. Journal of </w:t>
        <w:tab/>
        <w:t xml:space="preserve">Personality and Social Psychology. 1984. 145-155. EbscoPyschArticles. Springfield Township </w:t>
        <w:tab/>
        <w:t>HS Lib. 26 Feb 2009. &lt;</w:t>
      </w:r>
      <w:hyperlink r:id="rId3">
        <w:r>
          <w:rPr>
            <w:rStyle w:val="InternetLink"/>
          </w:rPr>
          <w:t>http://ebscopyscharticles.com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icky Gervais: Humpty Dumpty(Politics Tour)". 6 July 2006. Online Video Clip. YouTube. Springfield </w:t>
        <w:tab/>
        <w:t>Township HS Lib. 26 Feb 2009.</w:t>
      </w:r>
    </w:p>
    <w:p>
      <w:pPr>
        <w:pStyle w:val="Normal"/>
        <w:rPr/>
      </w:pPr>
      <w:r>
        <w:rPr/>
        <w:tab/>
        <w:t>&lt;http://www.youtu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icky Gervais: The Bible (Animals tour)". 22 May 2006. Online Video Clip. YouTube. Springfield </w:t>
        <w:tab/>
        <w:t>Township HS Lib. 26 Feb 2009. &lt;http://www.youtu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lman, Polly. “Crack Me Up: Breaking the Humor Code”. Pyschology Today. July/August 2006. 69-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er, Robert S. “A Theory of Human Elicitation”.Pyscological Review. 1992.: 663-688. </w:t>
      </w:r>
    </w:p>
    <w:p>
      <w:pPr>
        <w:pStyle w:val="Normal"/>
        <w:rPr/>
      </w:pPr>
      <w:r>
        <w:rPr/>
        <w:tab/>
        <w:t>EbscoPsychArticles. Springfield Township HS Lib. 26 Feb 2009. &lt;</w:t>
      </w:r>
      <w:hyperlink r:id="rId4">
        <w:r>
          <w:rPr>
            <w:rStyle w:val="InternetLink"/>
          </w:rPr>
          <w:t>http://ebscopyscharticles.com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v, Avner. “Facilitating Effects of Humor on Creativity”. Journal of Educational Psychology. 1976.:318-</w:t>
        <w:tab/>
        <w:t xml:space="preserve">322. EbscoPsychArticles. Springfield Township HS Lib. 26 Feb 2009. </w:t>
        <w:tab/>
        <w:t>&lt;http://ebscopyscharticle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scopyscharticles.com/" TargetMode="External"/><Relationship Id="rId3" Type="http://schemas.openxmlformats.org/officeDocument/2006/relationships/hyperlink" Target="http://ebscopyscharticles.com/" TargetMode="External"/><Relationship Id="rId4" Type="http://schemas.openxmlformats.org/officeDocument/2006/relationships/hyperlink" Target="http://ebscopyscharticl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19:00Z</dcterms:created>
  <dc:creator> molly ruddell</dc:creator>
  <dc:description/>
  <dc:language>en-US</dc:language>
  <cp:lastModifiedBy> molly ruddell</cp:lastModifiedBy>
  <dcterms:modified xsi:type="dcterms:W3CDTF">2009-02-26T22:00:00Z</dcterms:modified>
  <cp:revision>23</cp:revision>
  <dc:subject/>
  <dc:title>"Eddy Izzard: Army" 7 Nov 2006</dc:title>
</cp:coreProperties>
</file>